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925"/>
        <w:gridCol w:w="5730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Nume / Prenume 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Nicoloiu Adriana-Florentina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Valea Salciei / 3</w:t>
            </w:r>
          </w:p>
          <w:p>
            <w:pPr>
              <w:pStyle w:val="CVNormal"/>
              <w:rPr/>
            </w:pPr>
            <w:r>
              <w:rPr/>
              <w:t xml:space="preserve">Ocnita (Romania)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obil</w:t>
            </w:r>
          </w:p>
        </w:tc>
        <w:tc>
          <w:tcPr>
            <w:tcW w:w="1925" w:type="dxa"/>
            <w:tcBorders/>
          </w:tcPr>
          <w:p>
            <w:pPr>
              <w:pStyle w:val="CVNormal"/>
              <w:rPr/>
            </w:pPr>
            <w:r>
              <w:rPr/>
              <w:t>0727775401</w:t>
            </w:r>
          </w:p>
        </w:tc>
        <w:tc>
          <w:tcPr>
            <w:tcW w:w="573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adytza.nico@yahoo.com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ţionalitate(-tăţi)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romana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31/03/1993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Femeiesc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Loc de muncă vizat / Domeniu ocupaţional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eleva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Experienţa profesională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15/09/2000 - 04/05/2011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elev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si responsabilităţi principale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scoala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Liceul de arte "Balasa Doamna"</w:t>
            </w:r>
          </w:p>
          <w:p>
            <w:pPr>
              <w:pStyle w:val="CVNormal"/>
              <w:rPr/>
            </w:pPr>
            <w:r>
              <w:rPr/>
              <w:t>Parvan Popescu nr 60, 130078 Targoviste (Roma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Arhitectura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ţe şi abilităţi sociale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premiul 2 concurs national "4 curti domnesti", premiul 3 concurs local, premiul 1 concurs local, premiul 1 olimpiada nationala, sectia desing ambiental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cunostinte medii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te si aptitudini artistice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en tehnic, desen in acuarela, grafica,muzica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ro-RO"/>
            </w:rPr>
            <w:t xml:space="preserve">Pagina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PAGE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1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/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NUMPAGES \* ARABIC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1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- Curriculum vitae al</w:t>
          </w:r>
          <w:r>
            <w:rPr/>
            <w:t xml:space="preserve"> </w:t>
          </w:r>
        </w:p>
        <w:p>
          <w:pPr>
            <w:pStyle w:val="CVFooterLeft"/>
            <w:rPr/>
          </w:pPr>
          <w:r>
            <w:rPr/>
            <w:t xml:space="preserve">Nicoloiu Adriana-Florentin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eastAsia="zxx" w:bidi="zxx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Automatically generated Europass CV - V2.0</dc:description>
  <dc:language>en-US</dc:language>
  <cp:lastModifiedBy/>
  <cp:revision>1</cp:revision>
  <dc:subject/>
  <dc:title> Europass CV </dc:title>
</cp:coreProperties>
</file>